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住院医师：</w:t>
      </w:r>
      <w:r>
        <w:rPr/>
        <w:t>_______</w:t>
      </w:r>
      <w:r>
        <w:rPr/>
        <w:t>___________</w:t>
      </w:r>
      <w:r>
        <w:rPr/>
        <w:t xml:space="preserve">                </w:t>
      </w:r>
      <w:r>
        <w:rPr/>
        <w:t>评估者：</w:t>
      </w:r>
      <w:r>
        <w:rPr/>
        <w:t>_______</w:t>
      </w:r>
      <w:r>
        <w:rPr/>
        <w:t>___________</w:t>
      </w:r>
      <w:r>
        <w:rPr/>
        <w:t xml:space="preserve">                   </w:t>
      </w:r>
      <w:r>
        <w:rPr/>
        <w:t>日期</w:t>
      </w:r>
      <w:r>
        <w:rPr/>
        <w:t>_______</w:t>
      </w:r>
      <w:r>
        <w:rPr/>
        <w:t>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际眼科协会眼科手术能力评估准则—斜视（</w:t>
      </w:r>
      <w:r>
        <w:rPr>
          <w:b/>
          <w:bCs/>
          <w:kern w:val="0"/>
          <w:sz w:val="28"/>
          <w:szCs w:val="28"/>
        </w:rPr>
        <w:t>ICO-OSCAR</w:t>
      </w:r>
      <w:r>
        <w:rPr>
          <w:b/>
          <w:bCs/>
          <w:kern w:val="0"/>
          <w:sz w:val="28"/>
          <w:szCs w:val="28"/>
        </w:rPr>
        <w:t>：斜视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-CN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0"/>
        <w:gridCol w:w="1600"/>
        <w:gridCol w:w="2612"/>
        <w:gridCol w:w="2613"/>
        <w:gridCol w:w="2613"/>
        <w:gridCol w:w="2616"/>
        <w:gridCol w:w="1444"/>
      </w:tblGrid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能完成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熟练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熟练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适用</w:t>
            </w:r>
            <w:r>
              <w:rPr>
                <w:b/>
              </w:rPr>
              <w:t>/</w:t>
            </w:r>
            <w:r>
              <w:rPr/>
              <w:t>指导教师完成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0</w:t>
            </w:r>
            <w:r>
              <w:rPr/>
              <w:t>分）</w:t>
            </w:r>
          </w:p>
        </w:tc>
      </w:tr>
      <w:tr>
        <w:trPr>
          <w:trHeight w:val="1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毒铺单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能独立为患者做消毒铺单等术前准备，不知道消毒前确定手术眼和肌肉的重要性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为患者做消毒铺单等术前准备，但无菌操作不合理。固定头位较困难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为患者做合理的消毒铺单等术前准备，但操作效率不高。固定头位较合理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合理、有效地为患者做消毒铺单等术前准备。固定头位较合适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被动牵拉试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知道被动牵拉试验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道被动牵拉试验，但不了解它的相关知识、应用时机，且无法演示此试验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明白手术的目的，能够在相应的时机演示此试验，并能够觉察到相应肌肉的受限程度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适当时可推测和描述相应肌肉在各个眼位的受限程度，并对相关手术的选择做出评论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眼球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以描述出一种眼球固定的方法但不能做出演示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以描述出一种眼球固定的方法但需在帮助下才能做出演示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以在少量提示下演示一种眼球固定的方法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以轻松演示一种眼球固定的方法，且不需提示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球结膜穹窿部做切口、分离结膜和巩膜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能描述直肌手术中的角膜缘和球结膜穹窿部的切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描述但无法演示直肌手术的角膜缘和球结膜穹窿部切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在指导下做角膜缘和球结膜穹窿部切口，但效率不高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做角膜缘和球结膜穹窿部切口，且效率较高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勾取直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能描述勾取肌肉的方法，且不能演示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描述勾取肌肉的方法，但不能演示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一次性勾取肌肉，但效率不高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一次性准确而高效的勾取肌肉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离暴露肌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能描述直肌的分离方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描述直肌的分离方法，但需有经常性的指导才能完成基本步骤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演示直肌基本的分离方法，但效率不高，或常常破坏许多组织层面和中断睫前动脉的分支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有效分离直肌，并可适当的使用锐性分离和钝性分离及避开睫前动脉的分支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缝合处理肌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能准确描述肌肉的缝合方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准确描述肌肉的缝合方法，或者需要多次开合持针器，缝合不准确。需要有助手帮助适当的处理缝线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够安全缝合肌肉，但效率不高。可能会引起出血或肌纤维离断。需要指导钳夹肌肉的两端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以安全、有效、准确的缝合处理肌肉，少有组织创伤且不需指导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直肌离断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bookmarkStart w:id="0" w:name="OLE_LINK19"/>
            <w:bookmarkStart w:id="1" w:name="OLE_LINK18"/>
            <w:r>
              <w:rPr>
                <w:rFonts w:ascii="宋体" w:hAnsi="宋体" w:cs="宋体"/>
                <w:sz w:val="18"/>
                <w:szCs w:val="18"/>
              </w:rPr>
              <w:t>不能描述直肌离断的技术</w:t>
            </w:r>
            <w:bookmarkEnd w:id="0"/>
            <w:bookmarkEnd w:id="1"/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描述直肌离断的技术，但是企图离断肌肉时剪断肌肉缝线或巩膜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完成直肌离断，但偶尔会出血或残留肌肉组织在巩膜上，需要别人口头指导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安全、有效地离断直肌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圆规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巩膜尺的使用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不会用圆规标记巩膜，不会检查圆规刻度确认下一步骤，或者在巩膜的划痕太深，不知道弧长和炫长的区别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会用圆规或巩膜尺标记巩膜，但测量常常不与直肌的附着点垂直。会检查与昂刻度并正确测量，知道弧长和炫长的测量方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会用圆规或巩膜尺准确标记巩膜，但标记很浅，因为不知道针要从标记处穿过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能有效准确地用圆规或巩膜尺标记巩膜，且标记后立即将针要从标记处穿过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肌肉重新附着：针穿过巩膜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不能描述针穿过巩膜的安全技术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能描述针穿过巩膜的安全技术，但针没有靠近眼球，或针穿过巩膜开始前没有打开持针器。不能把握缝针的深度和长度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针尖安全地靠近眼球，进入巩膜后能看到针尖，针穿出巩膜也没有困难，但在巩膜中太短或太浅，一点肌腹下垂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随意将针尖安全地靠近眼球，针在巩膜穿行中稳固，长度深度合适。无肌腹下垂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膜切口缝合（需要时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会缝合结膜切口，分不清</w:t>
            </w:r>
            <w:r>
              <w:rPr>
                <w:sz w:val="18"/>
                <w:szCs w:val="18"/>
              </w:rPr>
              <w:t>Tenon’s</w:t>
            </w:r>
            <w:r>
              <w:rPr>
                <w:sz w:val="18"/>
                <w:szCs w:val="18"/>
              </w:rPr>
              <w:t>囊和结膜组织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完成结膜切口缝合，但无效需要别人指导，需要重新缝合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安全关闭结膜切口，但无效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安全有效关闭结膜切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球指数</w:t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止血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正确描述肌肉离断、缝线位置和重新缝合附着肌肉，不能描述电凝技术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能描述避免和控制出血的技术，但需要别人指导才能正确完成</w:t>
            </w:r>
            <w:r>
              <w:rPr>
                <w:color w:val="000000"/>
                <w:sz w:val="18"/>
                <w:szCs w:val="18"/>
              </w:rPr>
              <w:t>肌肉离断、缝线位置和重新缝合附着肌肉及电凝技术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常常可以应用正确的技术避免出血，用电凝可以控制出血但经常需要多次电凝，并且留下电凝斑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总是能应用正确的技术避免出血，会用电凝有效控制出血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82324"/>
                <w:sz w:val="18"/>
                <w:szCs w:val="18"/>
              </w:rPr>
            </w:pPr>
            <w:r>
              <w:rPr>
                <w:color w:val="282324"/>
                <w:sz w:val="18"/>
                <w:szCs w:val="18"/>
              </w:rPr>
              <w:t xml:space="preserve">13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控制技术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操作过度胆大或胆小，不经意损伤组织（包括角膜上皮破坏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道避免组织损伤和止血技术，但需要别人指导才能正确完成，可能发生轻度角膜上皮破坏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操作控制安全，但有时需要多次操作才能达到渴望的效果，最轻微的角膜上皮破坏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控制操作有效、流畅，总能一次性达到渴望的操作效果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知识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只知道器械的一些简单术语，如“肌肉钩”和“镊子”，不知道必须的肌肉缝线或针的类型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道一些器械的简单术语，不能正确命名大部分器械，知道必须的缝线规格，但不知道针的类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道大部分但不是所有器械的简单术语，能正确命名器械，知道必须的缝线规格，但不知道针的类型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道所有器械，能正确命名，知道缝线规格材料和针的类型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持针器的持针技术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常持针不正确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持针位置不正确，离尾部太近或太远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持针位置正确，但松紧不合适需要多次操作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持针位置正确有效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打结技术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会打结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会打结，需要其他人帮忙才能打平第一个结，或者准备打第二个结时，第一个结松动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打平第一个结，打第二、三个结时无效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有效打平结、方结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与手术团队交流合作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知道手术团队的作用，缺乏自信或者自负。不能和团队很好合作，不能和器械护士拿到正确的器械、缝线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知道手术团队成员的名字，缺乏自信。很难和团队建立好的合作关系，能和器械护士拿到正确的器械、缝线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道每一个手术团队的成员，尊重团队成员，自信。能和手术护士拿到正确的器械、缝线并很好使用。很好指导专业助手，但不能很好指导非专业助手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道每一个手术团队的成员，尊重团队成员，自信，建立很好工作关系。能和手术护士拿到正确的器械、缝线并很好使用，顺序名称正确。很好指导助手工作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总的难易程度：简单容易</w:t>
      </w:r>
      <w:r>
        <w:rPr>
          <w:rFonts w:eastAsia="Times New Roman"/>
        </w:rPr>
        <w:t xml:space="preserve">  </w:t>
      </w:r>
      <w:r>
        <w:rPr/>
        <w:t>中等</w:t>
      </w:r>
      <w:r>
        <w:rPr>
          <w:rFonts w:eastAsia="Times New Roman"/>
        </w:rPr>
        <w:t xml:space="preserve">  </w:t>
      </w:r>
      <w:r>
        <w:rPr/>
        <w:t>困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分</w:t>
      </w:r>
      <w:bookmarkStart w:id="2" w:name="OLE_LINK2"/>
      <w:bookmarkStart w:id="3" w:name="OLE_LINK1"/>
      <w:r>
        <w:rPr>
          <w:rFonts w:eastAsia="Times New Roman"/>
          <w:u w:val="single"/>
        </w:rPr>
        <w:t xml:space="preserve">                    </w:t>
      </w:r>
      <w:bookmarkEnd w:id="2"/>
      <w:bookmarkEnd w:id="3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下一步建议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双方同意采取的措施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评估者签名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      </w:t>
      </w:r>
      <w:r>
        <w:rPr/>
        <w:t>受训者签名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s-AR"/>
        </w:rPr>
        <w:t xml:space="preserve">Originally published: Golnik KC, Motley WW, Atilla H, Pilling R, Reddy A, Sharma P, Yadarola MB, Zhao K. The ophthalmology surgical competency assessment rubric for strabismus surgery. J AAPOS 2012; 16(4):318-21.   </w:t>
      </w:r>
      <w:r>
        <w:rPr>
          <w:rFonts w:eastAsia="Times New Roman" w:cs="Arial" w:ascii="Arial" w:hAnsi="Arial"/>
          <w:color w:val="222222"/>
          <w:sz w:val="18"/>
          <w:szCs w:val="18"/>
          <w:shd w:fill="FFFFFF" w:val="clear"/>
          <w:lang w:eastAsia="en-US"/>
        </w:rPr>
        <w:t xml:space="preserve">Copyright © International Council of Ophthalmology 2014. Adapt and translate this document for your non-commercial needs, but please include ICO attribution.   </w:t>
      </w:r>
      <w:r>
        <w:rPr>
          <w:rFonts w:cs="Arial" w:ascii="Arial" w:hAnsi="Arial"/>
          <w:sz w:val="18"/>
          <w:szCs w:val="18"/>
          <w:lang w:val="es-AR"/>
        </w:rPr>
        <w:t>Translated by Dr. Li Junhong and Dr. Feng Xueliang.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440" w:right="1440" w:gutter="0" w:header="851" w:top="1350" w:footer="0" w:bottom="9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4:00Z</dcterms:created>
  <dc:creator>dell</dc:creator>
  <dc:description/>
  <cp:keywords/>
  <dc:language>en-US</dc:language>
  <cp:lastModifiedBy>Christine Graham</cp:lastModifiedBy>
  <dcterms:modified xsi:type="dcterms:W3CDTF">2014-11-21T04:18:00Z</dcterms:modified>
  <cp:revision>3</cp:revision>
  <dc:subject/>
  <dc:title>住院医师：_______                评估者：_______                   日期________</dc:title>
</cp:coreProperties>
</file>