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360"/>
        <w:ind w:firstLine="72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esa</w:t>
      </w:r>
    </w:p>
    <w:p>
      <w:pPr>
        <w:pStyle w:val="Style14"/>
        <w:spacing w:lineRule="auto" w:line="360"/>
        <w:ind w:firstLine="72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esidente:___________________</w:t>
        <w:tab/>
        <w:tab/>
        <w:t>Avaliador:___________________</w:t>
        <w:tab/>
        <w:tab/>
        <w:tab/>
        <w:tab/>
        <w:t>Data:_____________</w:t>
        <w:tab/>
      </w:r>
    </w:p>
    <w:tbl>
      <w:tblPr>
        <w:tblW w:w="14721" w:type="dxa"/>
        <w:jc w:val="left"/>
        <w:tblInd w:w="-1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721"/>
      </w:tblGrid>
      <w:tr>
        <w:trPr/>
        <w:tc>
          <w:tcPr>
            <w:tcW w:w="14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CO – Rubrica de Avaliação de Competência Cirúrgica Oftalmológica – Estrabismo</w:t>
              <w:tab/>
              <w:t xml:space="preserve"> (ICO-OSCAR: estrabismo)        </w:t>
            </w:r>
          </w:p>
        </w:tc>
      </w:tr>
    </w:tbl>
    <w:p>
      <w:pPr>
        <w:pStyle w:val="Style3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01"/>
        <w:gridCol w:w="2643"/>
        <w:gridCol w:w="2970"/>
        <w:gridCol w:w="2970"/>
        <w:gridCol w:w="2757"/>
        <w:gridCol w:w="1113"/>
      </w:tblGrid>
      <w:tr>
        <w:trPr>
          <w:trHeight w:val="973" w:hRule="atLeast"/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m Experiência </w:t>
            </w:r>
          </w:p>
          <w:p>
            <w:pPr>
              <w:pStyle w:val="Style2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Pontuação = 2)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incipiante </w:t>
            </w:r>
          </w:p>
          <w:p>
            <w:pPr>
              <w:pStyle w:val="Style2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Pontuação = 3)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ncipiante Avançado</w:t>
            </w:r>
          </w:p>
          <w:p>
            <w:pPr>
              <w:pStyle w:val="Style2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Pontuação = 4)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mpetente </w:t>
            </w:r>
          </w:p>
          <w:p>
            <w:pPr>
              <w:pStyle w:val="Style2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Pontuação = 5)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51"/>
              <w:snapToGrid w:val="false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. Realizado pelo tutor (pontuação = 0)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292526"/>
                <w:sz w:val="18"/>
                <w:szCs w:val="18"/>
              </w:rPr>
              <w:t xml:space="preserve">1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51"/>
              <w:snapToGrid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ocação dos campos cirúrgicos </w:t>
            </w:r>
          </w:p>
          <w:p>
            <w:pPr>
              <w:pStyle w:val="Style51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apaz de preparar o paciente ou o campo cirúrgico utilizando técnica asséptica sem instruções.  Não reconhece a importância de identificar o olho e o músculo a serem operados antes da preparação do campo cirúrgico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az de preparar o paciente ou campo cirúrgico, mas a técnica asséptica é inconsistente. Dificuldade em posicionar corretamente a cabeça do paciente.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az de preparar o paciente ou o campo cirúrgico de forma consistente, utilizando técnica asséptica, mas as etapas são desempenhadas de forma ineficiente. Posiciona correctamente a cabeça do paciente.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az de preparar o paciente ou o campo cirúrgico de forma consistente e eficiente com o correcto posicionamento da cabeça do paciente. 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292526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61"/>
              <w:snapToGrid w:val="false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e de ducção forçada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 conhece o teste de ducção forçada para restrição muscular.</w:t>
            </w:r>
          </w:p>
          <w:p>
            <w:pPr>
              <w:pStyle w:val="Style3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hece o teste, mas não reconhece a  sua importância, nem o momento de aplicá-lo. Não é capaz de realizá-lo. </w:t>
            </w:r>
          </w:p>
          <w:p>
            <w:pPr>
              <w:pStyle w:val="Style31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az de relatar o objetivo do teste e de realizá-lo no(s) momento(s) correcto(s) e detecta restrição, de moderada a severa.  </w:t>
            </w:r>
          </w:p>
          <w:p>
            <w:pPr>
              <w:pStyle w:val="Style31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ando apropriado, é capaz de detectar de forma consistente e descrever todos os graus de restrição dos músculos retos. Reconhece a importância dos músculos nas opções cirúrgicas 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292526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bilização do globo</w:t>
            </w:r>
          </w:p>
          <w:p>
            <w:pPr>
              <w:pStyle w:val="Style3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rPr>
                <w:sz w:val="18"/>
                <w:szCs w:val="18"/>
                <w:shd w:fill="FF0000" w:val="clear"/>
              </w:rPr>
            </w:pPr>
            <w:r>
              <w:rPr>
                <w:sz w:val="18"/>
                <w:szCs w:val="18"/>
              </w:rPr>
              <w:t>Capaz de descrever um método de estabilização do globo ocular, mas não é capaz de realizá-lo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rPr>
                <w:sz w:val="18"/>
                <w:szCs w:val="18"/>
                <w:shd w:fill="FF0000" w:val="clear"/>
              </w:rPr>
            </w:pPr>
            <w:r>
              <w:rPr>
                <w:sz w:val="18"/>
                <w:szCs w:val="18"/>
              </w:rPr>
              <w:t>Capaz de descrever um método de estabilização do globo ocular, mas precisa de ajuda para realizá-lo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rPr>
                <w:sz w:val="18"/>
                <w:szCs w:val="18"/>
                <w:shd w:fill="FF0000" w:val="clear"/>
              </w:rPr>
            </w:pPr>
            <w:r>
              <w:rPr>
                <w:sz w:val="18"/>
                <w:szCs w:val="18"/>
              </w:rPr>
              <w:t>Capaz de realizar um método de estabilização do globo ocular com um mínimo de supervisão verbal.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z de realizar um método de estabilização do globo ocular sem supervisão verbal e com facilidade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292526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isão conjuntival e dissecção da Tenon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apaz de descrever uma incisão conjuntival no limbo ou fórnice para a cirurgia dos músculos retos. 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az de descrever, mas não de realizar uma incisão conjuntival no limbo ou fórnice para a cirurgia dos músculos retos.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az de realizar uma incisão conjuntival no limbo ou fórnice, mas sem eficiência e requer orientação.  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az de realizar de forma eficiente uma incisão conjuntival tanto no limbo quanto no fórnice. 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292526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ncho do músculo reto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apaz de descrever a técnica correta de preensão do músculo e incapaz de realizar a técnica. 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az de descrever a técnica correta, mas incapaz de enganchar o músculo na primeira tentativa.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 geral, engancha o músculo na primeira tentativa, mas é ineficiente.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z de enganchar o músculo de forma eficiente e precisa na primeira tentativa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292526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osição do músculo reto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pacing w:lineRule="auto" w:line="276"/>
              <w:rPr>
                <w:color w:val="000000"/>
                <w:sz w:val="18"/>
                <w:szCs w:val="18"/>
                <w:shd w:fill="FF0000" w:val="clear"/>
              </w:rPr>
            </w:pPr>
            <w:r>
              <w:rPr>
                <w:color w:val="000000"/>
                <w:sz w:val="18"/>
                <w:szCs w:val="18"/>
              </w:rPr>
              <w:t xml:space="preserve">Incapaz de descrever a técnica correta de dissecção para expor o músculo reto.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az de descrever a técnica de dissecção para expor o músculo, mas requer orientação constante para realizar os passos básicos. 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az de realizar exposição básica, mas de forma ineficiente e/ou ocasionalmente danifica múltiplos planos teciduais, ou ramos das artérias ciliares anteriores.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az de expor o músculo de forma eficiente, usando uma combinação de dissecção romba e cortante de forma apropriada. Evita os ramos das artérias ciliares anteriores. 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292526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51"/>
              <w:snapToGrid w:val="false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ocação da sutura no músculo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capaz de descrever a técnica de sutura do músculo de forma precisa.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apaz de descrever a técnica de sutura do músculo.  Requer múltiplas tentativas para carregar e descarregar o porta-agulhas.  Posicionamento da sutura de forma imprecisa. Requer assistência para posicionar a sutura corretamente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apaz de amarrar de forma segura o músculo com a sutura, mas de forma ineficiente. Pod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vocar sangramento e cortes na fibra muscular. Necessita de supervisão para realizar pontos de segurança em ambas as extremidades do músculo.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az de amarrar o músculo de forma segura, eficiente e precisa com trauma tecidual mínimo e sem supervisão. 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292526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51"/>
              <w:snapToGrid w:val="false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inserção do músculo reto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capaz de descrever a técnica para a desinserção do músculo reto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az de descrever, no entanto, na tentativa de desinserção do músculo, corta ou quase que corta a sutura muscular ou a esclera de forma inadvertida.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az de realizar a desinserção, mas ocasionalmente provoca sangramento inapropriado ou deixa o tecido muscular preso à esclera. Requer alguma instrução verbal.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az de realizar a desinserção do músculo reto de forma eficiente e segura. </w:t>
            </w:r>
          </w:p>
          <w:p>
            <w:pPr>
              <w:pStyle w:val="Style3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so do compasso/ régua de esclera 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capaz de marcar a esclera com compassos ou não verifica o ajuste do compasso para confirmar a ação planeada, ou é muito agressivo ao recuar o compasso na esclera.  Não entende a discrepância potencial entre a medida do comprimento do arco e o comprimento da corda.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apaz de marcar a esclera com compasso ou régua de esclera, mas a medição com frequência não é perpendicular à inserção original do reto.  Verifica o compasso para aplicar a medição correta. Entende as medidas de comprimento do arco versus comprimento da corda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az de marcar a esclera com compasso e/ou régua de esclera de forma precisa, mas a marca apaga-se porque não se preparou para passar a agulha.  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az de marcar a esclera com compasso e/ou régua de esclera de forma eficiente e precisa, e encontra-se preparado para passar a agulha imediatamente após a marcação da esclera. 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292526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posicionamento do músculo:  passagem intraescleral da agulha.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apaz de descrever uma técnica segura para a passagem intraescleral.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az de descrever uma técnica segura para a passagem intraescleral, mas não aborda o globo com a agulha direcionada tangencialmente ou não destrava o porta-agulhas antes de iniciar a passagem intraescleral. Incapaz de obter de forma precisa a correta profundidade ou comprimento.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rda o globo, de forma segura, com a ponta da agulha direcionada tangencialmente para o globo. Visualiza a ponta da agulha após entrar na esclera e não tem dificuldade em sair da esclera, mas as passagens intraesclerais são com frequência muito curtas ou muito superficiais.  Flacidez mínima do ventre muscular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orda o globo com a agulha direcionada tangencialmente e as passagens intraesclerais apresentam profundidade e comprimento corretos. Ausência de flacidez do ventre muscular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31"/>
              <w:snapToGrid w:val="false"/>
              <w:rPr>
                <w:color w:val="292526"/>
                <w:sz w:val="18"/>
                <w:szCs w:val="18"/>
              </w:rPr>
            </w:pPr>
            <w:r>
              <w:rPr>
                <w:color w:val="292526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51"/>
              <w:snapToGrid w:val="false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ncerramento conjuntival (quando apropriado) 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apaz de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encerrar a conjuntiva. Incapaz de diferenciar a cápsula de Tenon da conjuntiva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az de realizar uma técnica básica de </w:t>
            </w:r>
            <w:r>
              <w:rPr>
                <w:color w:val="000000"/>
                <w:sz w:val="18"/>
                <w:szCs w:val="18"/>
              </w:rPr>
              <w:t xml:space="preserve">encerramento </w:t>
            </w:r>
            <w:r>
              <w:rPr>
                <w:sz w:val="18"/>
                <w:szCs w:val="18"/>
              </w:rPr>
              <w:t xml:space="preserve">conjuntival, mas é ineficiente e requer orientação significativa. São necessárias suturas adicionais. </w:t>
            </w:r>
          </w:p>
          <w:p>
            <w:pPr>
              <w:pStyle w:val="Style41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az de  encerrar a conjuntiva de forma segura com boa aproximação tecidual, mas é ineficiente.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az de </w:t>
            </w:r>
            <w:r>
              <w:rPr>
                <w:sz w:val="18"/>
                <w:szCs w:val="18"/>
              </w:rPr>
              <w:t xml:space="preserve"> encerrar </w:t>
            </w:r>
            <w:r>
              <w:rPr>
                <w:color w:val="000000"/>
                <w:sz w:val="18"/>
                <w:szCs w:val="18"/>
              </w:rPr>
              <w:t>a conjuntiva com boa aproximação tecidual de forma eficiente e segura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Índices Globais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292526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utenção da hemostasia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apaz de descrever a correta dissecção do músculo reto, posicionamento da sutura e desinserção para evitar hemorragia e/ou incapaz de descrever a técnica com eletrocautério. </w:t>
            </w:r>
          </w:p>
          <w:p>
            <w:pPr>
              <w:pStyle w:val="Style3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z de descrever as técnicas que evitam e controlam o sangramento, mas requer orientação significativa para realizar a dissecção adequada, o posicionamento da sutura, a desinserção muscular e o uso do eletrocautério para minimizar o sangramento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Em geral, aplica a técnica tecidual correta para evitar o sangramento e é capaz de controlar o sangramento com o eletrocautério, mas precisa de várias tentativas para cauterizar e pode deixar marcas de carbonização.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lica de forma consistente a técnica tecidual correta para evitar o sangramento e é capaz de controlar o sangramento com o eletrocautério de forma eficiente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292526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51"/>
              <w:snapToGrid w:val="false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ipulação tecidual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51"/>
              <w:snapToGrid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essivamente agressivo ou tímido na manipulação tecidual. Ocorre dano tecidual de forma inadvertida (inclusive rompimento significativo do epitélio corneano)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hece as técnicas para evitar dano tecidual e sangramento, mas necessita de supervisão para realizar a manipulação adequada. Pode ocorrer uma erosão discreta do epitélio corneano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pulação tecidual é segura, requer às vezes várias tentativas para alcançar a manipulação tecidual desejada. Pode ocorrer um rompimento mínimo do epitélio corneano.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nipulação tecidual é eficiente, fluida e quase sempre alcança a manipulação tecidual desejada na primeira tentativa. 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80" w:hRule="atLeast"/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292526"/>
                <w:sz w:val="18"/>
                <w:szCs w:val="18"/>
              </w:rPr>
            </w:pPr>
            <w:r>
              <w:rPr>
                <w:color w:val="292526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51"/>
              <w:snapToGrid w:val="false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292526"/>
                <w:sz w:val="18"/>
                <w:szCs w:val="18"/>
              </w:rPr>
              <w:t>Conhecimento dos instrumento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az somente de identificar instrumentos em termos simples, tais como o “gancho muscular” e “fórceps”, mas sem conhecimento de sutura necessária ou tipos de agulha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az de identificar alguns, mas não a maioria dos instrumentos cirúrgicos pelos seus devidos nomes; capaz de identificar os tamanhos de sutura e materiais necessários, mas não os tipos de agulha.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az de identificar a maioria, mas não todos os instrumentos cirúrgicos pelos seus devidos nomes; capaz de identificar os tamanhos de sutura/materiais necessários, mas não os tipos de agulha.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az de identificar todos os instrumentos cirúrgicos pelos seus devidos nomes e capaz de identificar os tamanhos de sutura/materiais necessários e os tipos de agulha.</w:t>
            </w:r>
          </w:p>
          <w:p>
            <w:pPr>
              <w:pStyle w:val="Style3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292526"/>
                <w:sz w:val="18"/>
                <w:szCs w:val="18"/>
              </w:rPr>
            </w:pPr>
            <w:r>
              <w:rPr>
                <w:color w:val="292526"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51"/>
              <w:snapToGrid w:val="false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écnica de segurar a agulha de sutura no porta-agulhas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 frequência carrega a agulha de forma incorreta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rega a agulha na direção correta, para realizar o passe com a palma da mão virada para frente, mas por vezes carrega de forma incorreta para realizar o passe na direção inversa.  Carrega muito próximo ou muito longe da extremidade moldada da agulha.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rega a agulha corretamente, para realizar o passe com a palma da mão virada para frente e na direção inversa, mas é ineficiente. Frequentemente requer várias tentativas.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rrega a agulha de forma correta e é eficiente ao realizar o passe com a palma da mão virada para frente e na direção inversa. 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292526"/>
                <w:sz w:val="18"/>
                <w:szCs w:val="18"/>
              </w:rPr>
            </w:pPr>
            <w:r>
              <w:rPr>
                <w:color w:val="292526"/>
                <w:sz w:val="18"/>
                <w:szCs w:val="18"/>
              </w:rPr>
              <w:t>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51"/>
              <w:snapToGrid w:val="false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écnica do nó cirúrgico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apaz de realizar nós.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quer várias manobras extra de mão para fazer a primeira laçada plana e/ou perde a primeira laçada, enquanto tenta realizar a segunda.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az de realizar a primeira laçada do nó cirúrgico plano, mas a segunda e a terceira laçadas são ineficientes. Não solta a primeira laçada de forma incorreta.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az de realizar um nó cirúrgico plano e quadrado com eficiência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color w:val="292526"/>
                <w:sz w:val="18"/>
                <w:szCs w:val="18"/>
              </w:rPr>
            </w:pPr>
            <w:r>
              <w:rPr>
                <w:color w:val="292526"/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unicação com a equipa cirúrgica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31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ão conhece a função dos membros da equipa cirúrgica. Não tem autoconfiança ou tem demasiada. Não estabelece um bom relacionamento com a equipa. Incapaz de solicitar instrumentos ao instrumentador, utilizando os nomes corretos dos instrumentos e suturas, e/ou as instruções ao assistente cirúrgico são vagas ou inexistentes.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hece a função da maioria dos membros da equipa cirúrgica. Não tem autoconfiança. Apresenta dificuldade em estabelecer um bom relacionamento com os membros da equipa. </w:t>
            </w:r>
            <w:r>
              <w:rPr>
                <w:color w:val="000000"/>
                <w:sz w:val="18"/>
                <w:szCs w:val="18"/>
              </w:rPr>
              <w:t xml:space="preserve">Capaz de solicitar a maioria dos instrumentos ao instrumentador, utilizando os nomes corretos dos instrumentos e suturas, mas as instruções ao assistente cirúrgico são inadequadas para realizar o procedimento de forma segura. 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hece a função de cada membro da equipa cirúrgica. De certa forma, é autoconfiante e, em geral, trata a equipe com respeito. Estabelece um bom relacionamento de trabalho. </w:t>
            </w:r>
            <w:r>
              <w:rPr>
                <w:color w:val="000000"/>
                <w:sz w:val="18"/>
                <w:szCs w:val="18"/>
              </w:rPr>
              <w:t xml:space="preserve">Capaz de solicitar a maioria dos instrumentos ao instrumentador, utilizando os nomes corretos dos instrumentos e suturas. As instruções ao assistente cirúrgico são adequadas, para um assistente qualificado, mas inadequadas para um assistente não qualificado.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41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hece a função de cada membro da equipa cirúrgica. É autoconfiante e trata a equipa com respeito. Estabelece um bom relacionamento de trabalho. Capaz de solicitar de forma eficiente os instrumentos ao instrumentador, utilizando os nomes corretos na ordem correta. </w:t>
            </w:r>
            <w:r>
              <w:rPr>
                <w:color w:val="000000"/>
                <w:sz w:val="18"/>
                <w:szCs w:val="18"/>
              </w:rPr>
              <w:t xml:space="preserve"> Capaz de dar instruções claras e de forma consistente ao assistente cirúrgico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31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</w:p>
    <w:p>
      <w:pPr>
        <w:pStyle w:val="Style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ificuldade geral do procedimento:       Simples</w:t>
        <w:tab/>
        <w:t>Intermédia</w:t>
        <w:tab/>
        <w:t xml:space="preserve">Difícil </w:t>
      </w:r>
    </w:p>
    <w:p>
      <w:pPr>
        <w:pStyle w:val="Style31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</w:t>
      </w:r>
    </w:p>
    <w:p>
      <w:pPr>
        <w:pStyle w:val="Style31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Pontos positivos: __________________________________________________________________________________________________________________________</w:t>
      </w:r>
    </w:p>
    <w:p>
      <w:pPr>
        <w:pStyle w:val="Style31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</w:p>
    <w:p>
      <w:pPr>
        <w:pStyle w:val="Style31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Sugestões para o desenvolvimento: _____________________________________________________________________________________________________________</w:t>
      </w:r>
    </w:p>
    <w:p>
      <w:pPr>
        <w:pStyle w:val="Style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31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Acção acordada: _________________________________________________________________________________________________________________________</w:t>
      </w:r>
    </w:p>
    <w:p>
      <w:pPr>
        <w:pStyle w:val="Style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31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          </w:t>
      </w:r>
      <w:r>
        <w:rPr>
          <w:color w:val="000000"/>
          <w:sz w:val="18"/>
          <w:szCs w:val="18"/>
        </w:rPr>
        <w:t>Assinatura do avaliador _____________________________</w:t>
        <w:tab/>
        <w:t>Assinatura do estagiário ___________________________</w:t>
      </w:r>
    </w:p>
    <w:p>
      <w:pPr>
        <w:pStyle w:val="Style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Fonte: Golnik et al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radução: Dra. Helena Filipe </w: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rPr/>
    </w:pPr>
    <w:r>
      <w:rPr/>
    </w:r>
  </w:p>
  <w:p>
    <w:pPr>
      <w:pStyle w:val="Style81"/>
      <w:ind w:right="360" w:hanging="0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Style81"/>
      <w:ind w:right="360" w:hanging="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  <w:p>
    <w:pPr>
      <w:pStyle w:val="Style91"/>
      <w:spacing w:lineRule="auto" w:line="276" w:before="0" w:after="20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pt-BR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pt-BR"/>
    </w:rPr>
  </w:style>
  <w:style w:type="character" w:styleId="CommentSubjectChar">
    <w:name w:val="Comment Subject Char"/>
    <w:qFormat/>
    <w:rPr>
      <w:b/>
      <w:bCs/>
      <w:sz w:val="24"/>
      <w:szCs w:val="24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  <w:lang w:val="pt-BR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lang w:val="pt-BR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lang w:val="pt-BR" w:bidi="ar-SA"/>
    </w:rPr>
  </w:style>
  <w:style w:type="paragraph" w:styleId="Index">
    <w:name w:val="Index"/>
    <w:basedOn w:val="Normal"/>
    <w:qFormat/>
    <w:pPr>
      <w:suppressLineNumbers/>
    </w:pPr>
    <w:rPr>
      <w:rFonts w:cs="Mangal"/>
      <w:lang w:val="pt-BR" w:bidi="ar-SA"/>
    </w:rPr>
  </w:style>
  <w:style w:type="paragraph" w:styleId="Style14">
    <w:name w:val="Style-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Style21">
    <w:name w:val="Style-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Style31">
    <w:name w:val="Style-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Style41">
    <w:name w:val="Style-4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Style51">
    <w:name w:val="Style-5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Style61">
    <w:name w:val="Style-6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Style71">
    <w:name w:val="Style-7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Style81">
    <w:name w:val="Style-8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Style91">
    <w:name w:val="Style-9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pt-BR"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21:33:00Z</dcterms:created>
  <dc:creator>karl golnik</dc:creator>
  <dc:description/>
  <cp:keywords/>
  <dc:language>en-US</dc:language>
  <cp:lastModifiedBy>Betty Wright</cp:lastModifiedBy>
  <cp:lastPrinted>2010-11-03T14:06:00Z</cp:lastPrinted>
  <dcterms:modified xsi:type="dcterms:W3CDTF">2016-11-29T23:21:00Z</dcterms:modified>
  <cp:revision>9</cp:revision>
  <dc:subject/>
  <dc:title> </dc:title>
</cp:coreProperties>
</file>